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поставку хозяйственных товаров для нужд АО «Томскэнергосбыт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6/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ноября 2021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ноя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890 673,08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 1: Хозяйственные товары для нужд 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 xml:space="preserve">состоявшейся. 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81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Лот 1: </w:t>
            </w:r>
            <w:r>
              <w:rPr/>
              <w:t xml:space="preserve">Хозяйственные товары </w:t>
            </w:r>
            <w:r>
              <w:rPr>
                <w:sz w:val="22"/>
                <w:szCs w:val="22"/>
              </w:rPr>
              <w:t>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Торговый Дом Сибир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017057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21 04:30:24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(вторая часть заявки) ООО «Торговый Дом Сибирь» (7017057110/701701001)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8 Закупочной документации предлагается признать закупку (на этапе рассмотрения вторых частей заявок) по данному лоту 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ООО «Торговый Дом Сибирь» (7017057110/701701001)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(на этапе рассмотрения вторых частей заявок) по Лоту состоявшейся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30:00Z</dcterms:created>
  <dc:creator/>
  <dc:description/>
  <cp:keywords/>
  <dc:language>en-US</dc:language>
  <cp:lastModifiedBy/>
  <dcterms:modified xsi:type="dcterms:W3CDTF">2021-11-30T06:31:00Z</dcterms:modified>
  <cp:revision>1</cp:revision>
  <dc:subject/>
  <dc:title>Протокол вскрытия конвертов</dc:title>
</cp:coreProperties>
</file>